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  <w:lang w:val="uk-UA"/>
        </w:rPr>
        <w:t xml:space="preserve">                           </w:t>
      </w:r>
      <w:r>
        <w:rPr>
          <w:b/>
          <w:sz w:val="32"/>
          <w:szCs w:val="32"/>
          <w:lang w:val="uk-UA"/>
        </w:rPr>
        <w:t>Комунальне некомерційне  підприємство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«Ніжинська міська стоматологічна поліклініка»</w:t>
      </w:r>
    </w:p>
    <w:p>
      <w:pPr>
        <w:pStyle w:val="Normal"/>
        <w:pBdr>
          <w:top w:val="thinThickSmallGap" w:sz="24" w:space="1" w:color="000000"/>
        </w:pBdr>
        <w:jc w:val="center"/>
        <w:rPr>
          <w:lang w:val="uk-UA"/>
        </w:rPr>
      </w:pPr>
      <w:r>
        <w:rPr>
          <w:lang w:val="uk-UA"/>
        </w:rPr>
        <w:t>16600,  м. Ніжин, вул. Батюка,7, тел. (04631)7-18-98</w:t>
      </w:r>
    </w:p>
    <w:p>
      <w:pPr>
        <w:pStyle w:val="Normal"/>
        <w:pBdr>
          <w:top w:val="thinThickSmallGap" w:sz="24" w:space="1" w:color="000000"/>
        </w:pBdr>
        <w:jc w:val="center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 «____» _________________ 2020 р.</w:t>
      </w:r>
      <w:r>
        <w:rPr>
          <w:sz w:val="28"/>
          <w:szCs w:val="28"/>
          <w:lang w:val="uk-UA"/>
        </w:rPr>
        <w:tab/>
      </w:r>
    </w:p>
    <w:p>
      <w:pPr>
        <w:pStyle w:val="Normal"/>
        <w:pBdr>
          <w:top w:val="thinThickSmallGap" w:sz="24" w:space="1" w:color="000000"/>
        </w:pBdr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pBdr>
          <w:top w:val="thinThickSmallGap" w:sz="24" w:space="1" w:color="000000"/>
        </w:pBdr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звіту про виконання фінансового плану за 1 квартал 2020 року </w:t>
      </w:r>
    </w:p>
    <w:p>
      <w:pPr>
        <w:pStyle w:val="Normal"/>
        <w:pBdr>
          <w:top w:val="thinThickSmallGap" w:sz="24" w:space="1" w:color="000000"/>
        </w:pBdr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Доходи підприємства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 xml:space="preserve">охід  від реалізації  товарів , робіт і послуг  підприємства за 1кварта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20 року склав  491,0 тис.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доходи  підприємства складають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Цільове фінансування (медична субвенція, кошти місцевого бюждету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капітальні інвестиції) – 1411,1грн. (68,8 % від загального доходу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а ). недовиконання планового показника  по  доходу 295,0 тис грн.  або  82,7 %  (недофінансування  з місцевого бюджету)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 «Турбота» - 28,9 тис.грн. (1,4 %  від  загального  доход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ідприємства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и благодійних внесків – 120,0 тис.грн. (10,1 % від  загального доходу підприємства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бто, всього дохід по підприємству за 1 квартал 2020 року склав 2051,0тис. 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трати підприємства </w:t>
      </w:r>
      <w:r>
        <w:rPr>
          <w:sz w:val="28"/>
          <w:szCs w:val="28"/>
          <w:lang w:val="uk-UA"/>
        </w:rPr>
        <w:t xml:space="preserve">за 1 квартал 2020року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ають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Собівартість реалізованих товарів, робіт і послуг становить 665,7 тис. грн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Адміністративні витрати – 287,4 тис. грн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ші операційні витрати – 882,3 тис. грн. ( заробітна плата  та нарахування  працівників , що фінансувалися з бюджету )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витрати – 216,9 тис. грн.  ( видатки по благодійним внескам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Тобто витрати по підприємству за 1 квартал 2020 року склали – 2052,3 тис. 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ух грошових коштів  зменшився за 1 квартал 2020 року  на суму 107,7 тис.грн. із-за придбання товарів медичного призначення  для  зубопротезування та  лікування  зубів  за рахунок  залишку коштів  на початок року  в сумі 280,2 тис.грн. і залишок коштів на кінець кварталу становить в сумі 172,5 тис.грн. що знайшло своє  відображення в формі № 1М « (Баланс , станом на 31.03.2020р.)»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нансовий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езультат від </w:t>
      </w:r>
      <w:r>
        <w:rPr>
          <w:sz w:val="28"/>
          <w:szCs w:val="28"/>
          <w:lang w:val="uk-UA"/>
        </w:rPr>
        <w:t xml:space="preserve"> господарської діяльності підприємства за  1 квартал 2020 року є збитковим , який складає 1,7 тис. грн. ( виникла ця збитковисть  в результаті використання запасів  попередніх  періодів)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им видом діяльності підприємства є надання стоматологічної допомоги населенню та  ортопедичне протезування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Дебіторська заборгованість підприємства на кінець звітного періоду  становить 5,3 тис.грн.  ( борг ФСС по лікарняним листам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редиторська  заборгованість підприємства на кінець звітного періоду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вить 120,9тис.грн. ( оплата пацієнтів по зубопротезуванню , роботи незавершені)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булось збільшення  активів підприємства в частині «Основні засоби», що знайшло своє відображення в формі № 1 «Баланс (Звіт про фінансовий стан)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ередня кількість зайнятих працівників на 01.04.2020 р. – 76 чо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ередньомісячні  витрати на оплату праці  працівників  по підпрємству склали:  5362,2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ередньомісячні  витрати на оплату праці  на одного працівника , склал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івник -  11460,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адміністративно – управлінський персонал – 4906,7 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рацівники  - 5338,5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.о.директора</w:t>
      </w:r>
    </w:p>
    <w:p>
      <w:pPr>
        <w:pStyle w:val="Normal"/>
        <w:rPr/>
      </w:pPr>
      <w:r>
        <w:rPr>
          <w:sz w:val="28"/>
          <w:szCs w:val="28"/>
          <w:lang w:val="uk-UA"/>
        </w:rPr>
        <w:t>КНП «НМСП »</w:t>
        <w:tab/>
        <w:tab/>
        <w:tab/>
        <w:t xml:space="preserve">                      </w:t>
        <w:tab/>
        <w:t>А.М.Берегова</w:t>
      </w:r>
    </w:p>
    <w:sectPr>
      <w:type w:val="nextPage"/>
      <w:pgSz w:w="11906" w:h="16838"/>
      <w:pgMar w:left="1418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020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2:33:00Z</dcterms:created>
  <dc:creator>Unattended XP Nezhin</dc:creator>
  <dc:description/>
  <cp:keywords/>
  <dc:language>en-US</dc:language>
  <cp:lastModifiedBy>Пользователь Windows</cp:lastModifiedBy>
  <cp:lastPrinted>2020-05-07T10:02:00Z</cp:lastPrinted>
  <dcterms:modified xsi:type="dcterms:W3CDTF">2020-05-08T05:12:00Z</dcterms:modified>
  <cp:revision>38</cp:revision>
  <dc:subject/>
  <dc:title> </dc:title>
</cp:coreProperties>
</file>